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cience </w:t>
        <w:tab/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>Name ____________ # 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Chapter 4 Study Guide</w:t>
      </w:r>
      <w:r>
        <w:rPr>
          <w:rFonts w:cs="Comic Sans MS" w:ascii="Comic Sans MS" w:hAnsi="Comic Sans MS"/>
          <w:sz w:val="28"/>
          <w:szCs w:val="28"/>
        </w:rPr>
        <w:tab/>
        <w:tab/>
        <w:t>Date 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Test Date 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Directions:</w:t>
      </w:r>
      <w:r>
        <w:rPr>
          <w:rFonts w:cs="Comic Sans MS" w:ascii="Comic Sans MS" w:hAnsi="Comic Sans MS"/>
          <w:sz w:val="28"/>
          <w:szCs w:val="28"/>
        </w:rPr>
        <w:t xml:space="preserve"> Use your textbook to answer the following questio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Prairie dogs live together for ______________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The population of lemmings changes when the amount of ________ in their environment chang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A __________ is a living thing that breaks down waste and things that have di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Small trees trying to get the same resources as taller trees is an example of ______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A food chain is ________________________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Digestion takes part mostly in the ______________ part of the digestive syste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How does ash left by a fire affect plants? 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______________ keeps a person’s heart, lungs, and muscles stro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Describe the one and best way to stop the spread of germ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What do people need in order to survive? 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12:00Z</dcterms:created>
  <dc:creator>bdean</dc:creator>
  <dc:description/>
  <cp:keywords/>
  <dc:language>en-US</dc:language>
  <cp:lastModifiedBy>bdean</cp:lastModifiedBy>
  <cp:lastPrinted>2009-03-05T07:11:00Z</cp:lastPrinted>
  <dcterms:modified xsi:type="dcterms:W3CDTF">2009-03-05T13:12:00Z</dcterms:modified>
  <cp:revision>2</cp:revision>
  <dc:subject/>
  <dc:title>Science </dc:title>
</cp:coreProperties>
</file>